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84068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09242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3910095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8415555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580818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116693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